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ruštvo za športno rekreacijo, Mladinska ulica 3, 9000 Murska Sob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ISTA PRISOTNOSTI NA REDNEM LETNEM OBČNEM ZBORU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. avgust 2014 ob 17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600"/>
        <w:gridCol w:w="3940"/>
        <w:gridCol w:w="2320"/>
      </w:tblGrid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IM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PRIIMEK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ELEKTRONSKA POŠT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PODPIS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600"/>
        <w:gridCol w:w="3940"/>
        <w:gridCol w:w="2320"/>
      </w:tblGrid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IM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PRIIMEK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ELEKTRONSKA POŠT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PODPIS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600"/>
        <w:gridCol w:w="3940"/>
        <w:gridCol w:w="2320"/>
      </w:tblGrid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IM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PRIIMEK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ELEKTRONSKA POŠT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PODPIS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600"/>
        <w:gridCol w:w="3940"/>
        <w:gridCol w:w="2320"/>
      </w:tblGrid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IM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PRIIMEK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ELEKTRONSKA POŠT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PODPIS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sl-SI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atična številka 5138574 Davčna številka 674859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107315</wp:posOffset>
          </wp:positionV>
          <wp:extent cx="876300" cy="933450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57:00Z</dcterms:created>
  <dc:creator>Jože Stvarnik</dc:creator>
  <dc:description/>
  <cp:keywords/>
  <dc:language>en-US</dc:language>
  <cp:lastModifiedBy> </cp:lastModifiedBy>
  <cp:lastPrinted>2013-07-10T09:56:00Z</cp:lastPrinted>
  <dcterms:modified xsi:type="dcterms:W3CDTF">2014-07-23T06:02:00Z</dcterms:modified>
  <cp:revision>5</cp:revision>
  <dc:subject/>
  <dc:title>                                                              </dc:title>
</cp:coreProperties>
</file>